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860" cy="52825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3955" cy="3026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ůčelí – předmětná okna = prvních 5 zprava v 2. NP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4215" cy="8710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távající stav – mříže ok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6120" cy="7599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távající stav – okna bez mříží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0" cy="6450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ávající stav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125" cy="6452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kno do malého sálu – vzor členění ok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6729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kno do 1. NP – Marionety – vzor barevnosti</w:t>
      </w:r>
    </w:p>
    <w:sectPr>
      <w:footerReference w:type="default" r:id="rId9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9:00Z</dcterms:created>
  <dc:creator>PM</dc:creator>
  <dc:description/>
  <cp:keywords/>
  <dc:language>en-US</dc:language>
  <cp:lastModifiedBy>Pavel Matoušek</cp:lastModifiedBy>
  <cp:lastPrinted>2017-02-15T16:25:00Z</cp:lastPrinted>
  <dcterms:modified xsi:type="dcterms:W3CDTF">2017-02-15T15:42:00Z</dcterms:modified>
  <cp:revision>11</cp:revision>
  <dc:subject/>
  <dc:title>PROJEKTANT:</dc:title>
</cp:coreProperties>
</file>